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ch traf Fal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chönheitsfehl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traf Falco und ich fand ihn nett (2x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in Rückwärtsscheitel der glänzte fett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in schwarzer Anzug der war adrett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ich traf Falco und ich fand ihn n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und jetzt alle zusamme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rain (x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traf Falco und ich fand ihn n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yeah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ine Sonnenbrille war immer dabei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k kam ihm beim Einerlei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ine Sprüche waren stets recht kokett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ch traf Falco und ich fand ihn net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und jetzt all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rain (x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war populär und ein Superstar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came straight from Austria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er liebte die Frauen und auch das Geld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das war Falco unser Held, unser He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Als ich Falco zum 1. Mal im Fernsehn' sa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fühlte ich mich ganz sonder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schien arrogant und irgendwie fe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ch dann lernte ich ihn kennen und mochte ihn gern.'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rain (x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hyperlink r:id="rId2">
        <w:r>
          <w:rPr>
            <w:rStyle w:val="InternetLink"/>
            <w:rFonts w:cs="Verdana" w:ascii="Verdana" w:hAnsi="Verdana"/>
            <w:b/>
            <w:color w:val="FF0000"/>
            <w:sz w:val="24"/>
          </w:rPr>
          <w:t>http://wienerblut@falcoworld.net</w:t>
        </w:r>
      </w:hyperlink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5:50:00Z</dcterms:created>
  <dc:creator>Tina Hühn</dc:creator>
  <dc:description/>
  <dc:language>en-US</dc:language>
  <cp:lastModifiedBy>Tina Hühn</cp:lastModifiedBy>
  <dcterms:modified xsi:type="dcterms:W3CDTF">2002-01-20T16:08:00Z</dcterms:modified>
  <cp:revision>2</cp:revision>
  <dc:subject/>
  <dc:title>Ich traf Falco</dc:title>
</cp:coreProperties>
</file>